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0MZuIPFx0HQozSutS4dBc0tea+p/jUESNfosaUImDnHmVyTc8JnJE4e/3HUy3SKnJNf1GV
pq6jGJPsAEwmvjVby2CHP/4mrONZMIApizJKGZsHuAMoYynTZe8nmx3bfHpJw7qMXnqlP4Yr
abIifPLnfdQWfb4GsFN6rraHB9suAiDgoekUR4iyx3m1s4O0rh9tKlnbXPg9PEf3US6rSzd4
kV1igwsKHsaC7Y2oGk</vt:lpwstr>
  </property>
  <property fmtid="{D5CDD505-2E9C-101B-9397-08002B2CF9AE}" pid="3" name="_2015_ms_pID_7253431">
    <vt:lpwstr>iWnW1UiVlK0PlHuKTdqvatNUL2o4ATPsY+89/CZBd3wHnYOeUQqtnR
/YvAuskO2/+bloLnBHYNUKAWqAMbmMeb9sxoJi+vw6T/mm956fZbzwzB0F0YsRTd0ZQEhLW0
b7gy8BPFN8/w6uoIYFOVLlOxMF4JNRyp6KDA+M+t44TWO2IfgpcxN3Em0NWAtDh2dygdgu0F
gJjC+JeGB1/7xIAtCqPPeIkYOECvZuUow1Fg</vt:lpwstr>
  </property>
  <property fmtid="{D5CDD505-2E9C-101B-9397-08002B2CF9AE}" pid="4" name="_2015_ms_pID_7253431_00">
    <vt:lpwstr>_2015_ms_pID_7253431</vt:lpwstr>
  </property>
  <property fmtid="{D5CDD505-2E9C-101B-9397-08002B2CF9AE}" pid="5" name="_2015_ms_pID_7253432">
    <vt:lpwstr>uF/b5Ha3J9M9dPcLDHeZT1dKFu/awbPM7HD2
F84AJIesZ68H6s56mJUqz+eIct3fZDPE+FHccur8K8QwQtFEc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